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_________________________________________________________________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RGUMENTATIVE WRITING GRAPHIC ORGANIZER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S and CONS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OPIC: Should Schools Have an Open Electronics Policy?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102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O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(Arguments FOR the topic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(Arguments AGAINST the topic)</w:t>
            </w:r>
          </w:p>
        </w:tc>
      </w:tr>
      <w:tr>
        <w:trPr>
          <w:trHeight w:val="1621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87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21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21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87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Your claim:</w:t>
      </w:r>
      <w:r>
        <w:rPr>
          <w:rFonts w:cs="Century Gothic" w:ascii="Century Gothic" w:hAnsi="Century Gothic"/>
        </w:rPr>
        <w:t xml:space="preserve"> ________________________________________________________________________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RGUMENTATIVE WRITING GRAPHIC ORGANIZER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S and CONS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OPIC: Should Schools Have Uniforms?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102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O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(Arguments FOR the topic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(Arguments AGAINST the topic)</w:t>
            </w:r>
          </w:p>
        </w:tc>
      </w:tr>
      <w:tr>
        <w:trPr>
          <w:trHeight w:val="1621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87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21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21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87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Your claim:</w:t>
      </w:r>
      <w:r>
        <w:rPr>
          <w:rFonts w:cs="Century Gothic" w:ascii="Century Gothic" w:hAnsi="Century Gothic"/>
        </w:rPr>
        <w:t xml:space="preserve"> ________________________________________________________________________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8:00Z</dcterms:created>
  <dc:creator>Shettle, Meghan</dc:creator>
  <dc:description/>
  <dc:language>en-US</dc:language>
  <cp:lastModifiedBy>Shettle, Meghan</cp:lastModifiedBy>
  <dcterms:modified xsi:type="dcterms:W3CDTF">2015-02-10T13:48:00Z</dcterms:modified>
  <cp:revision>2</cp:revision>
  <dc:subject/>
  <dc:title>ARGUMENTATIVE WRITING GRAPHIC ORGANIZER</dc:title>
</cp:coreProperties>
</file>